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449546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снування щоріч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Обласного фестивалю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радиційної культур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Красноїльська Маланка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8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Керуючись статтею 43 Закону України «Про місцеве самоврядування в Україні», враховуючи звернення Красноїльської селищної ради ОТГ та Громадської організації «Красноїльська Маланка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нувати спільно з Громадською організацією «Красноїльська Маланка», Красноїльською селищною радою ОТГ та управлінням культури Чернівецької обласної державної адміністрації щорічний Обласний фестиваль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фіційну назву фестивалю – Обласний фестиваль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Обласний фестиваль традиційної культури «Красноїльська Маланка» (Додаток 1)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рганізаційний комітет з підготовки та проведення Обласного фестивалю традиційної культури «Красноїльська Маланка» (Додаток 2)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Голові організаційного комітету право, в разі потреби, вносити зміни до персонального складу Організаційного комітету з підготовки та проведення Обласного фестивалю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виконавчим Директором фестивалю традиційної культури «Красноїльська Маланка» Мітріка Степана Івановича та Головним режисером фестивалю традиційної культури «Красноїльська Маланка» – Пілата Івана Васильовича. Доручити виконавчому Директору фестивалю створити постійно діючу Дирекцію Обласного фестивалю традиційної культури «Красноїльська Маланк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обласної ради Мельничука В. К., постійну комісію обласної ради з питань освіти, науки, культури, спорту та молодіжної політики (Гешко І.Т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4:00Z</dcterms:created>
  <dc:creator>1</dc:creator>
  <dc:description/>
  <cp:keywords/>
  <dc:language>en-US</dc:language>
  <cp:lastModifiedBy>1</cp:lastModifiedBy>
  <cp:lastPrinted>2016-12-23T15:48:00Z</cp:lastPrinted>
  <dcterms:modified xsi:type="dcterms:W3CDTF">2016-12-23T13:47:00Z</dcterms:modified>
  <cp:revision>4</cp:revision>
  <dc:subject/>
  <dc:title>ПРОЕКТ</dc:title>
</cp:coreProperties>
</file>